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rriculum Vita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e"/>
        <w:spacing w:before="280" w:after="240"/>
        <w:rPr/>
      </w:pPr>
      <w:r>
        <w:rPr>
          <w:rStyle w:val="StrongEmphasis"/>
        </w:rPr>
        <w:t>MARÍA PÉREZ CORIANELLI</w:t>
      </w:r>
      <w:r>
        <w:rPr/>
        <w:t xml:space="preserve"> </w:t>
        <w:br/>
        <w:br/>
        <w:br/>
        <w:t xml:space="preserve">Avenida de la Playa 3ºB. 18013 Valencia </w:t>
        <w:br/>
        <w:br/>
        <w:t>Teléfonos: 961111111- 65622222 e-mail:mariprz@yahoo.com</w:t>
        <w:br/>
        <w:br/>
        <w:br/>
      </w:r>
      <w:r>
        <w:rPr>
          <w:rStyle w:val="StrongEmphasis"/>
        </w:rPr>
        <w:t>EXPERIENCIA PROFESIONAL</w:t>
      </w:r>
      <w:r>
        <w:rPr/>
        <w:br/>
        <w:br/>
      </w:r>
      <w:r>
        <w:rPr>
          <w:rStyle w:val="StrongEmphasis"/>
        </w:rPr>
        <w:t>SUELOS STAK</w:t>
      </w:r>
      <w:r>
        <w:rPr/>
        <w:t xml:space="preserve">, Valencia. Desde 03/2002 </w:t>
        <w:br/>
        <w:br/>
        <w:t xml:space="preserve">Fabricante de Cerámicas: 100 empleados, 2 millones de facturación, 60% exportación </w:t>
        <w:br/>
        <w:br/>
        <w:br/>
      </w:r>
      <w:r>
        <w:rPr>
          <w:rStyle w:val="StrongEmphasis"/>
        </w:rPr>
        <w:t>Directora Exportación.</w:t>
      </w:r>
      <w:r>
        <w:rPr/>
        <w:t xml:space="preserve"> Desde 01/2005 </w:t>
        <w:br/>
        <w:br/>
        <w:t>Incremento de las exportaciones en un 40%, mejora del 15% en el Margen Bruto de Exportación, reducción de la rotación del personal del Departamento en un 75%</w:t>
        <w:br/>
        <w:br/>
        <w:t xml:space="preserve">• Apertura de 5 Delegaciones en Europa y selección de 25 empleados para las mismas. </w:t>
        <w:br/>
        <w:br/>
        <w:t xml:space="preserve">• Implementación del plan estratégico de exportación, elaborado con la ayuda de consultores externos. </w:t>
        <w:br/>
        <w:br/>
        <w:t xml:space="preserve">• Presentación al Consejo de Administración de previsiones trimestrales de ventas. </w:t>
        <w:br/>
        <w:br/>
        <w:t xml:space="preserve">• Elaboración de informes semestrales de exportación: resultados del Departamento, análisis de desviaciones, seguimiento de indicadores del sector. </w:t>
        <w:br/>
        <w:br/>
        <w:t xml:space="preserve">• Implantación de un nuevo plan de formación y fidelización para 40 empleados de Exportación. </w:t>
        <w:br/>
        <w:br/>
        <w:br/>
      </w:r>
      <w:r>
        <w:rPr>
          <w:rStyle w:val="StrongEmphasis"/>
        </w:rPr>
        <w:t xml:space="preserve">Responsable Mercado Italiano </w:t>
      </w:r>
      <w:r>
        <w:rPr/>
        <w:t xml:space="preserve">. 03/2002-2005 </w:t>
        <w:br/>
        <w:br/>
        <w:t>Aumento de las ventas de Italia en un 60% y de la base de clientes en un 15%</w:t>
        <w:br/>
        <w:br/>
        <w:t xml:space="preserve">• Dirección de un equipo de 9 personas. </w:t>
        <w:br/>
        <w:br/>
        <w:t xml:space="preserve">• Selección y formación de 4 vendedores. </w:t>
        <w:br/>
        <w:br/>
        <w:t xml:space="preserve">• Diseño y seguimiento de los planes de publicidad. </w:t>
        <w:br/>
        <w:br/>
        <w:t xml:space="preserve">• Reporting mensual a la matriz. </w:t>
        <w:br/>
        <w:br/>
        <w:t>• Elaboración, a iniciativa propia, de un estudio de mercado que permitió la implantación de la empresa en Bulgaria.</w:t>
        <w:br/>
        <w:br/>
        <w:br/>
      </w:r>
      <w:r>
        <w:rPr>
          <w:rStyle w:val="StrongEmphasis"/>
        </w:rPr>
        <w:t>FIERTA</w:t>
      </w:r>
      <w:r>
        <w:rPr/>
        <w:t xml:space="preserve">, Barcelona. Verano 2001 </w:t>
        <w:br/>
        <w:br/>
        <w:t>Fabricante de pequeño electrodomésticos: 120 empleados, 1,5 millones de facturación.</w:t>
        <w:br/>
        <w:br/>
        <w:t>Prácticas de Verano Departamento de Marketing:</w:t>
        <w:br/>
        <w:br/>
        <w:t>• Estudio de Mercado del pequeño electrodoméstico en Portugal.</w:t>
        <w:br/>
        <w:br/>
        <w:t xml:space="preserve">• Presentación a la Dirección de los resultados del estudio y recomendaciones. </w:t>
        <w:br/>
        <w:br/>
        <w:t xml:space="preserve">• Entrevistas con Distribuidores potenciales de FIERTA en Portugal. </w:t>
        <w:br/>
        <w:br/>
        <w:t xml:space="preserve">• Responsable de la traducción al portugués de la documentación necesaria para entrar en el mercado. </w:t>
        <w:br/>
        <w:br/>
        <w:br/>
      </w:r>
      <w:r>
        <w:rPr>
          <w:rStyle w:val="StrongEmphasis"/>
        </w:rPr>
        <w:t>FORMACIÓN ACADÉMICA</w:t>
      </w:r>
      <w:r>
        <w:rPr/>
        <w:t xml:space="preserve"> </w:t>
        <w:br/>
        <w:br/>
        <w:t>1996-2001 UNIVERSIDAD DE VALENCIA, Licenciada en CC EE y Empresariales. Especialidad Internacional</w:t>
        <w:br/>
        <w:br/>
        <w:t xml:space="preserve">2000 UNIVERSITY OF MANCHESTER, Reino Unido, Beca Erasmus 1er semestre </w:t>
        <w:br/>
        <w:br/>
        <w:br/>
      </w:r>
      <w:r>
        <w:rPr>
          <w:rStyle w:val="StrongEmphasis"/>
        </w:rPr>
        <w:t>IDIOMAS</w:t>
      </w:r>
      <w:r>
        <w:rPr/>
        <w:br/>
        <w:br/>
        <w:t>Italiano: Lengua materna</w:t>
        <w:br/>
        <w:br/>
        <w:t>Inglés: Muy Bien</w:t>
        <w:br/>
        <w:br/>
        <w:br/>
      </w:r>
      <w:r>
        <w:rPr>
          <w:rStyle w:val="StrongEmphasis"/>
        </w:rPr>
        <w:t>CONOCIMIENTOS INFORMÁTICOS</w:t>
      </w:r>
      <w:r>
        <w:rPr/>
        <w:br/>
        <w:br/>
        <w:t>Windows, Word, Excel, Power Point, Access, Dbase IV, QSB, SPAD, SPSS, Internet</w:t>
        <w:br/>
        <w:br/>
        <w:br/>
      </w:r>
      <w:r>
        <w:rPr>
          <w:rStyle w:val="StrongEmphasis"/>
        </w:rPr>
        <w:t xml:space="preserve">CURSOS PROFESIONALES </w:t>
      </w:r>
      <w:r>
        <w:rPr/>
        <w:br/>
        <w:br/>
        <w:t xml:space="preserve">Dinamización de equipos de ventas. Instituto Administración Empresarial, Barcelona 2002, 30 horas </w:t>
        <w:br/>
        <w:br/>
        <w:t>Inteligencia emocional aplicada a la empresa. APD, Valencia 2004, 25 horas</w:t>
        <w:br/>
        <w:br/>
        <w:t>El arte del liderazgo. Purdue Institute for Leadership, Madrid 2003, 40 ho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7:25:00Z</dcterms:created>
  <dc:creator>Alumno</dc:creator>
  <dc:description/>
  <cp:keywords/>
  <dc:language>en-US</dc:language>
  <cp:lastModifiedBy>Alumno</cp:lastModifiedBy>
  <dcterms:modified xsi:type="dcterms:W3CDTF">2010-01-11T17:26:00Z</dcterms:modified>
  <cp:revision>1</cp:revision>
  <dc:subject/>
  <dc:title>Curriculum Vitae</dc:title>
</cp:coreProperties>
</file>